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ovjeravnje-usm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jera znanja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B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podatke o gospodarskoj razvijenosti i procjenjuje stupanj razvijenosti države te objašnjava važnost usklađivanja gospodarskoga napretka i održivoga razvoja Hrvatsk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kazatelje stupnja gospodarske djelatnosti (udio sektora djelatnosti, BND, HDI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ojedinih djelatnosti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sektore i pripadajuće djelatnosti.</w:t>
            </w:r>
            <w:r>
              <w:rPr>
                <w:rFonts w:eastAsia="Calibri"/>
                <w:lang w:val="hr-HR"/>
              </w:rPr>
              <w:t xml:space="preserve"> Opisuje gospodarsku razvijenost, nabraja osnovne pokazatelje razvijenosti i povezuje djelatnost sa sektorom kojemu pripad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vezuje gospodarske djelatnosti s pripadajućim sektorom. Opisuje važnost pojedinih djelatnosti za gospodarski razvoj zavičaja i Hrvats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gospodarsku razvijenost, razlikuje osnovne pokazatelje razvijenosti. Opisuje važnost gospodarskoga napretka i održivoga razvoj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djelatnosti pojedinog sektora. Objašnjava važnost pojedinih djelatnosti za gospodarstvo zavičaja i Hrvatske.</w:t>
            </w:r>
            <w:r>
              <w:rPr/>
              <w:t xml:space="preserve"> Objašnjava gospodarsku razvijenost i osnovne pokazatelje razvijenosti. Objašnjava važnost pojedinih djelatnosti za gospodarstvo zavičaja i Hrvatske  u okvirima održivoga razvoj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udjel zaposlenih po sektorima djelatnosti i procjenjuje stupanj gospodarske razvijenosti te s pomoću tematske karte i grafičkih prikaza uspoređuje Hrvatsku prema pokazateljima gospodarske razvijenosti s drugim državama.</w:t>
            </w:r>
            <w:r>
              <w:rPr/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znač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 radnoj bilježnici koje treba riješi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gru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Čudnovati kotač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rješenja zadata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zadata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izlaganje učitelja/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(sumativno vrednovanje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B.3.1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utjecaja ekonomije na dobrobit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, skupine djelatnosti, gospodarska struktura stanovništva, BDP, BNP, HDI, primarne djelatnosti, ekološka poljoprivreda, održivi razvoj, obiteljska poljoprivredna gospodarstva,  nafta i prirodni plin,  hidroenergija, vjetroelektrane, industrijske regije, turizam- najvažnija djelatnost, povoljni prirodni uvjeti, društvene pogodnosti, povoljan prometni položaj,uzdužni i poprečni pravci, uvoz, izvoz, bankarstv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znač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 radnoj bilježnici koje treba riješit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iz radne bilježnice koje učenici trebaju riješiti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g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gr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Čudnovati kota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atske karte u udžben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rješenja zadata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čenicima zadatke izrađene u digitalnom alatu Wordwall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Čudnovati kota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ordwall.net/hr/resource/172305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koji će usmeno odgovar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eno ispit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a/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e informacije o stupnju usvojenosti odgojno-obrazovnih ish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 zadataka u radnoj bilježnic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u tem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datci  izrađeni u digitalnom alatu Wordwall Čudnovati kotač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 S UČENICIMA S TEŠKOĆA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ordwall.net/hr/resource/1723054/geografija/gospodarstvo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Primjer pitanja/zadataka za usmeno ispitivanje u digitalnom alatu Wordwall Čudnovati kotač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Prijedlog zadataka/pitanja za usmeno ispitivanje učenika s teškoća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Uz pomoć priloženog slikovnog materijala nabroji  neke od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rimarnih djelatnosti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0335" cy="9702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040" cy="8375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0195" cy="9899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cijarnih djelatnost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8130" cy="991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1020" cy="11207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vedi i pokaži na geografskoj karti svijeta kontinent s najviše gospodarski nerazvijenih držav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broji nekoliko pokazatelja stupnja gospodarske razvijenost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eđu ponuđenim slikama odaberi/označi ratarske kulture koje su tipične za Primorsku Hrvatsk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1981835" cy="1562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771015" cy="17195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1219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771650" cy="12026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0580" cy="1402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6145" cy="14084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avedi koja se od prikazanih ratarskih kultura uzgaja na krajnjem istoku Hrvatske (Slavoniji i Baranji)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 U koju skupinu država prema stupnju gospodarske razvijenosti ubrajamo Hrvatsku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 Navedi i pokaži na geografskoj karti Hrvatske prirodnogeografsku cjelinu Hrvatske s najviše šum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Nabroji obnovljive izvore energije koji se u Hrvatskoj najviše koriste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. Ima li Hrvatska nalazišta nafte i zemnog plina? Ako ima u kojoj prirodnogeografskoj cjelini Hrvatske su najveća nalazišta nafte i zemnog pl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 Opiši što turiste privlači u Hrvatsku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okaži na geografskoj karti Hrvatske područja koja turisti najčešće posjećuju u Hrvatskoj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okaži na geografskoj karti najveću morsku luku u Hrvatskoj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r/resource/1723054" TargetMode="External"/><Relationship Id="rId3" Type="http://schemas.openxmlformats.org/officeDocument/2006/relationships/hyperlink" Target="https://wordwall.net/hr/resource/1723054/geografija/gospodarstvo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9:38:00Z</dcterms:created>
  <dc:creator>Jasna</dc:creator>
  <dc:description/>
  <cp:keywords/>
  <dc:language>en-US</dc:language>
  <cp:lastModifiedBy>Vinko Balaško</cp:lastModifiedBy>
  <dcterms:modified xsi:type="dcterms:W3CDTF">2020-04-24T20:50:00Z</dcterms:modified>
  <cp:revision>3</cp:revision>
  <dc:subject/>
  <dc:title/>
</cp:coreProperties>
</file>